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С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НФОРМАЦИОННАЯ БАЗА ФИНАНСОВОГО ПЛАН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1:</w:t>
      </w:r>
      <w:r>
        <w:rPr>
          <w:sz w:val="28"/>
          <w:szCs w:val="28"/>
        </w:rPr>
        <w:t xml:space="preserve"> необходимо в специальной тетради раскрыть следующие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информационной б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ункции информационной ба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ователи  - внутренние и внешни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ребования, предъявляемые к информационной б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 2:</w:t>
      </w:r>
      <w:r>
        <w:rPr>
          <w:sz w:val="28"/>
          <w:szCs w:val="28"/>
        </w:rPr>
        <w:t xml:space="preserve"> необходимо в специальной тетради схематично отразить внешние и внутренние показатели системы информационного обеспечения финансового пла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С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ЛАНИРОВАНИЕ ОПТИМИЗАЦИИ ФИНАНСОВЫХ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необходимо в специальной тетради раскрыть следующие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нансовые результаты деятельности компании (понятие, вид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кторы, влияющие на финансовые результаты деятельности компан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ы планирования прибыли компан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оптимизации финансовых  результатов деятельности комп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С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ИСТЕМА БЮДЖЕТ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 необходимо в специальной тетради раскрыть следующие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овое планирование и бюджетирование. В чем  отлич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 бюджетирования в зарубежных фирм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блемы бюджетирования в корпорациях Р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2:00Z</dcterms:created>
  <dc:creator>User</dc:creator>
  <dc:description/>
  <cp:keywords/>
  <dc:language>en-US</dc:language>
  <cp:lastModifiedBy>User</cp:lastModifiedBy>
  <dcterms:modified xsi:type="dcterms:W3CDTF">2013-12-06T08:34:00Z</dcterms:modified>
  <cp:revision>10</cp:revision>
  <dc:subject/>
  <dc:title/>
</cp:coreProperties>
</file>